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Ь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24.03.  2015 г.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асько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 изменений  в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 Администраци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ськовского сельского поселения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чинковского района  Смоленской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и № 25 от 22.10.2014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Бюджетным кодексом Российской Федерации, в целях повышения эффективности и рационального использования средств бюдж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аськовского сельского поселения Починковского района Смоленской област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в постановление Администрации Васьковского сельского поселения Починковского района Смоленской области от 22.10.2014 № 25 «Об    утверждении    муниципальной программы «</w:t>
      </w:r>
      <w:r>
        <w:rPr>
          <w:bCs/>
          <w:sz w:val="28"/>
          <w:szCs w:val="28"/>
        </w:rPr>
        <w:t>Капитальный ремонт и   ремонт  автомобильных дорог  общего пользования на территории муниципального образования  Васьковского сельского     поселения Починковского района Смоленской  области на 2015 - 2017 годы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аспорте и части 5  муниципальной программы в разделах «Объемы и источники финансирования за счет средств бюджета Васьковского сельского поселения Починковского района Смоленской области в 2015 году»  слова  «в сумме 50,0 тыс.руб.»,  заменить словами  « в  сумме 32.9  тыс.руб»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 Васьк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 Контроль за исполнением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Васьковского сельского поселен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чинковского района  Смоленской области                                         О.И.Жук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55:00Z</dcterms:created>
  <dc:creator>Budget</dc:creator>
  <dc:description/>
  <cp:keywords/>
  <dc:language>en-US</dc:language>
  <cp:lastModifiedBy>RePack by SPecialiST</cp:lastModifiedBy>
  <cp:lastPrinted>2015-03-25T15:23:00Z</cp:lastPrinted>
  <dcterms:modified xsi:type="dcterms:W3CDTF">2018-11-13T11:52:00Z</dcterms:modified>
  <cp:revision>234</cp:revision>
  <dc:subject/>
  <dc:title>ПО СТАНОВЛЕНИ Е</dc:title>
</cp:coreProperties>
</file>